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временно исполняющим полномочия главы городского округа –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лавы администрации Соликамского городского округа </w:t>
      </w:r>
    </w:p>
    <w:p>
      <w:pPr>
        <w:pStyle w:val="Normal"/>
        <w:tabs>
          <w:tab w:val="clear" w:pos="624"/>
          <w:tab w:val="left" w:pos="7560" w:leader="none"/>
          <w:tab w:val="right" w:pos="963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 А.А.Русановы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22.11.2017 № 216 «О налог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6 Налогового кодекса Российской Федерации, </w:t>
      </w:r>
      <w:r>
        <w:rPr>
          <w:sz w:val="28"/>
          <w:szCs w:val="28"/>
          <w:shd w:fill="FFFFFF" w:val="clear"/>
        </w:rPr>
        <w:t xml:space="preserve">Федеральным законом от 12 июля 2024 г. № 176-ФЗ </w:t>
      </w:r>
      <w:r>
        <w:rPr>
          <w:sz w:val="28"/>
          <w:szCs w:val="28"/>
        </w:rPr>
        <w:t>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татьей 23 Устава Соликамского городского округа,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 Внести в решение Соликамской городской Думы от 22 ноября 2017 г. № 216 «О налоге на имущество физических лиц» следующие изменения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1. пункт 2.4 изложить в следующей редакции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 xml:space="preserve">«2.4.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1,5 % - в 2018 году; 1,6 % - в 2019 году; 1,8 % - в 2020 году, в 2021 году, в 2022 году, в 2023 году, в 2024 году; 2,0 % в 2025 году и последующие налоговые периоды;»; 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2. пункт 2.5 изложить в следующей редакции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«2.5. в отношении объектов налогообложения, кадастровая стоимость каждого из которых превышает 300 миллионов рублей – 2,5 %;».</w:t>
      </w:r>
    </w:p>
    <w:p>
      <w:pPr>
        <w:pStyle w:val="Normal"/>
        <w:tabs>
          <w:tab w:val="clear" w:pos="624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 1 января 2025 г., но не ранее чем по истечении одного месяца со дня его официального обнародования в газете «Соликамский рабочий».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ы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pacing w:val="16"/>
      <w:sz w:val="25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32:00Z</dcterms:created>
  <dc:creator>Головкина В В</dc:creator>
  <dc:description/>
  <cp:keywords/>
  <dc:language>en-US</dc:language>
  <cp:lastModifiedBy>User</cp:lastModifiedBy>
  <cp:lastPrinted>2024-08-22T10:29:00Z</cp:lastPrinted>
  <dcterms:modified xsi:type="dcterms:W3CDTF">2024-08-22T05:59:00Z</dcterms:modified>
  <cp:revision>5</cp:revision>
  <dc:subject/>
  <dc:title>Проект</dc:title>
</cp:coreProperties>
</file>